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04-1343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Vogošća, 15.09.2025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8/17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8. redovnoj sjednici Općinskog vijeća Vogošća, održanoj 26.06.2025. godine, vijećnik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ogilović Enis (u ime Kluba vijećnika NiP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hr-HR"/>
        </w:rPr>
        <w:t>postavio je slijedeće pita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8/17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>„</w:t>
      </w:r>
      <w:r>
        <w:rPr>
          <w:rFonts w:cs="Arial" w:ascii="Arial" w:hAnsi="Arial"/>
          <w:color w:val="000000"/>
          <w:sz w:val="22"/>
          <w:szCs w:val="22"/>
          <w:lang w:val="hr-BA"/>
        </w:rPr>
        <w:t>Kada će se adekvatno sanirati pružni prelaz na putu M18 kod Vatrogasnog društva“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color w:val="000000"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Služba za investicije i komunalne poslove Općine Vogošća je proslijedila vijećničko pitanje JP Ceste Federacije BiH kao upravitelju magistralne ceste M18 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P Željeznice Federacije BiH kao korisniku željezničke pruge i pružnog prijelaza na predmetnom lokalitetu. U prilogu Vam dostavljamo odgovore broj: 01-02.2-7348-1/25-EĆ od 17.07.2025. godine i 1-15524-1/2025 od 20.08.2025. godine. 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akođer, napominjemo da je Služba za investicije i komunalne poslove Općine Vogošća upravitelj lokalnih cesta na području općine Vogošća, prema 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prema Članu 13 Zakona o cestama Federacije BiH („Službeni novine FBiH“, br. 12/10,16/10-isp. i 66/13), kao i prema Članu 13 . </w:t>
      </w:r>
      <w:r>
        <w:rPr>
          <w:rFonts w:cs="Arial" w:ascii="Arial" w:hAnsi="Arial"/>
          <w:bCs/>
          <w:color w:val="000000"/>
          <w:sz w:val="22"/>
          <w:szCs w:val="22"/>
          <w:lang w:val="hr-BA"/>
        </w:rPr>
        <w:t>Zakona o cestama Kantona Sarajevo („Službene novine Kantona Sarajevo“, broj: 1/22), te nismo nadležni za rješavanje navedene problematike. U narednom periodu ćemo uputiti dodatne dopise prema drugim institucijama i preduzećima s ciljem utvrđivanja nadležnosti za održavanje industrijskog kolosijek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color w:val="000000"/>
          <w:sz w:val="22"/>
          <w:szCs w:val="22"/>
          <w:lang w:val="hr-BA"/>
        </w:rPr>
      </w:pPr>
      <w:r>
        <w:rPr>
          <w:rFonts w:cs="Arial" w:ascii="Arial" w:hAnsi="Arial"/>
          <w:bCs/>
          <w:color w:val="000000"/>
          <w:sz w:val="22"/>
          <w:szCs w:val="22"/>
          <w:lang w:val="hr-BA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37:00Z</dcterms:created>
  <dc:creator>Computer</dc:creator>
  <dc:description/>
  <cp:keywords/>
  <dc:language>en-US</dc:language>
  <cp:lastModifiedBy>Adin Bajraktarević</cp:lastModifiedBy>
  <cp:lastPrinted>2025-08-15T14:57:00Z</cp:lastPrinted>
  <dcterms:modified xsi:type="dcterms:W3CDTF">2025-09-15T10:37:00Z</dcterms:modified>
  <cp:revision>2</cp:revision>
  <dc:subject/>
  <dc:title>Bosna i Hercegovina</dc:title>
</cp:coreProperties>
</file>